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SearchTools Commerce Search Checklist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ccept multiword keyword searches, without requiring SQL commands or Boolean operators.</w:t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>Select * from table where keyword = ‘something’ or keyword is = ‘something else’ etc, etc</w:t>
      </w:r>
    </w:p>
    <w:p>
      <w:pPr>
        <w:pStyle w:val="Normal"/>
        <w:spacing w:before="280" w:after="280"/>
        <w:rPr/>
      </w:pPr>
      <w:r>
        <w:rPr/>
        <w:t>Or…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Make and array of the keywords and loop through that array with 5 different queries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Find matches on some or all words as keywords, as well as phrases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</w:rPr>
        <w:t>Better to find something than nothing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Allow customers to enter product codes and product brand names as well as general topics. 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Make repeat customers happ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 xml:space="preserve">Default to searching all the product information, but recognize a few special fields, such as size, color and price (see </w:t>
      </w:r>
      <w:hyperlink r:id="rId2">
        <w:r>
          <w:rPr>
            <w:rStyle w:val="InternetLink"/>
            <w:b/>
          </w:rPr>
          <w:t>faceted metadata search</w:t>
        </w:r>
      </w:hyperlink>
      <w:r>
        <w:rPr>
          <w:b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Include synonyms, so a search for "red sweater" will find scarlet cardigans and magenta crew-necks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Include site information, such as order status and return processing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Index extensive product information, even if it's stored in back-end databases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</w:rPr>
        <w:t xml:space="preserve">Few database search engines are both easy to use and flexible, see the </w:t>
      </w:r>
      <w:hyperlink r:id="rId3">
        <w:r>
          <w:rPr>
            <w:rStyle w:val="InternetLink"/>
            <w:b/>
          </w:rPr>
          <w:t>SearchTools Report on Database vs. Full-Text Search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Sort results so the most likely to be relevant items come first. 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Perform user testing to learn what relevance means to customers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Analyze your search logs to find out what people ask for and where they go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Adjust the search indexing to include everything that's usefu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ormat results listings to show the most valuable information: 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Emphasize the matching text using bold or colors, so it's clear why the item was found.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For physical products, such as clothes or groceries, show pictures.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Show the most important elements, such as price, size, brand name or compatibility information.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Include inventory status, so it's clear what's available and what must be backordered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For searches which don't find any matches, provide a clear and helpful error page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See the </w:t>
      </w:r>
      <w:hyperlink r:id="rId4">
        <w:r>
          <w:rPr>
            <w:rStyle w:val="InternetLink"/>
          </w:rPr>
          <w:t>SearchTools Report on Search Failure</w:t>
        </w:r>
      </w:hyperlink>
      <w:r>
        <w:rPr/>
        <w:t xml:space="preserve"> and the report on </w:t>
      </w:r>
      <w:hyperlink r:id="rId5">
        <w:r>
          <w:rPr>
            <w:rStyle w:val="InternetLink"/>
          </w:rPr>
          <w:t>No-Matches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Generate a search log, which store operators can consult for free market research: 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what's popular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what's trending down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</w:rPr>
      </w:pPr>
      <w:r>
        <w:rPr>
          <w:b/>
        </w:rPr>
        <w:t>what customers look for that you don't carry</w:t>
      </w:r>
    </w:p>
    <w:p>
      <w:pPr>
        <w:pStyle w:val="Normal"/>
        <w:numPr>
          <w:ilvl w:val="1"/>
          <w:numId w:val="2"/>
        </w:numPr>
        <w:spacing w:before="0" w:after="280"/>
        <w:rPr>
          <w:b/>
          <w:b/>
        </w:rPr>
      </w:pPr>
      <w:r>
        <w:rPr>
          <w:b/>
        </w:rPr>
        <w:t>what misspellings and typos they commonly mak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rchtools.com/info/faceted-metadata.html" TargetMode="External"/><Relationship Id="rId3" Type="http://schemas.openxmlformats.org/officeDocument/2006/relationships/hyperlink" Target="http://www.searchtools.com/info/database-search.html" TargetMode="External"/><Relationship Id="rId4" Type="http://schemas.openxmlformats.org/officeDocument/2006/relationships/hyperlink" Target="http://www.searchtools.com/info/whysearchesfail.html" TargetMode="External"/><Relationship Id="rId5" Type="http://schemas.openxmlformats.org/officeDocument/2006/relationships/hyperlink" Target="http://www.searchtools.com/guide/nomatche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2:21:00Z</dcterms:created>
  <dc:creator>Kristian Secor</dc:creator>
  <dc:description/>
  <cp:keywords/>
  <dc:language>en-US</dc:language>
  <cp:lastModifiedBy>Microsoft Office User</cp:lastModifiedBy>
  <dcterms:modified xsi:type="dcterms:W3CDTF">2017-10-17T03:37:00Z</dcterms:modified>
  <cp:revision>2</cp:revision>
  <dc:subject/>
  <dc:title>SearchTools Commerce Search Checklist</dc:title>
</cp:coreProperties>
</file>